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 w:before="0" w:after="0"/>
        <w:ind w:right="5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70" w:before="0" w:after="0"/>
        <w:ind w:right="5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глинского городского поселения Совета народных депутатов города Мглина «О бюджете  Мглинского город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 год и на плановый период 2018 и 2019 годов»</w:t>
      </w:r>
    </w:p>
    <w:p>
      <w:pPr>
        <w:pStyle w:val="Normal"/>
        <w:shd w:fill="FFFFFF" w:val="clear"/>
        <w:spacing w:lineRule="exact" w:line="370" w:before="0" w:after="0"/>
        <w:ind w:right="5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 w:before="0" w:after="0"/>
        <w:ind w:righ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2.12.2016 г.                                                                                   г. Мглин</w:t>
      </w:r>
    </w:p>
    <w:p>
      <w:pPr>
        <w:pStyle w:val="Normal"/>
        <w:shd w:fill="FFFFFF" w:val="clear"/>
        <w:spacing w:lineRule="exact" w:line="370" w:before="0" w:after="0"/>
        <w:ind w:right="5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0" w:before="0" w:after="0"/>
        <w:ind w:right="5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го городского поселения Совета народных депутатов города Мглина «О бюджете  Мгли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 год и на плановый период 2018 и 2019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глинского город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2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9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3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9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2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Мглинского город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8211 человека, из них численность экономически-активного населения 5050 человек, из них занятого в домашнем хозяйстве 4720 человек. На 2017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8311 человека, из них численность экономически-активного населения 5050 человек, из них занятого в домашнем хозяйстве 475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1400 человек, индивидуальным предпринимательством занимается 25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329500,0 тыс. рублей, прогнозируется на 2017 год 341000,0 тыс. рублей, прогнозируется на 2018 год 353400,0 тыс. рублей, прогнозируется на 2019 год 3676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18960,0 рублей, в 2017 году прогнозируется 19980,0 рублей, в 2018 году – 20020,0 рублей и в 2019    году – 2097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Мглинского городского поселения Совета народных депутатов города Мглина «О бюджете Мглинского городского поселения на 2017 год и плановый период 2018 и 2019 годов» включает 15 пунктов и </w:t>
      </w:r>
      <w:r>
        <w:rPr>
          <w:rFonts w:cs="Times New Roman" w:ascii="Times New Roman" w:hAnsi="Times New Roman"/>
          <w:color w:val="008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17321,8 тыс. рублей, из них, налоговые и неналоговые доходы составили 17025,3 тыс. рублей, или 98,3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15448,0 тыс. рублей. Удельный вес налоговых доходов в общей сумме налоговых и неналоговых доходов бюджета поселения прогнозируется в 2017 году на уровне 90,7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Мглинского город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3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5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Мглинского город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4 602,6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- 5 062,0  тыс. рублей,  2018 год – 5 245,6 тыс. рублей, 2019 год 5 456,4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shd w:fill="FFFFFF" w:val="clear"/>
        <w:spacing w:lineRule="exact" w:line="317" w:before="0" w:after="0"/>
        <w:ind w:left="422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(инжекторных) двигателей, производимых на территории Российской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>областном бюджете на 2017 год и на плановый период 2018 и 2019 годов». Доведенный  дифференцированный норматив отчислений от данного вида акцизов составил 0,4249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17 год равна 1446,6 тыс. руб., на 2018 год-1475,0 тыс. руб., на 2019 год- 1604,0 тыс. руб.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зимаемому, на территории городского </w:t>
      </w:r>
      <w:r>
        <w:rPr>
          <w:rFonts w:cs="Times New Roman" w:ascii="Times New Roman" w:hAnsi="Times New Roman"/>
          <w:sz w:val="28"/>
          <w:szCs w:val="28"/>
        </w:rPr>
        <w:t>поселения норматив составляет - 50%.</w:t>
      </w:r>
    </w:p>
    <w:p>
      <w:pPr>
        <w:pStyle w:val="Normal"/>
        <w:shd w:fill="FFFFFF" w:val="clear"/>
        <w:spacing w:lineRule="exact" w:line="326" w:before="0" w:after="0"/>
        <w:ind w:left="14" w:firstLine="8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17 год спрогнозированы в сумме 127,6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18 и 2019 годы оценивается в 134,1 тыс. руб. и 134,5 тыс. руб. соответственно.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8812,4 тыс. рублей,  на 2018 год – 2257,3 тыс. рублей, на 2019 год -  2301,6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6599,3 тыс. рублей, на 2018 год – 6599,3 тыс. рублей, на 2019 год- 6599,3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, получаемые в виде арендной платы за земельные участки,</w:t>
      </w:r>
    </w:p>
    <w:p>
      <w:pPr>
        <w:pStyle w:val="Normal"/>
        <w:shd w:fill="FFFFFF" w:val="clear"/>
        <w:spacing w:lineRule="exact" w:line="317" w:before="0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собственность на которые не разграничена и которые</w:t>
      </w:r>
    </w:p>
    <w:p>
      <w:pPr>
        <w:pStyle w:val="Normal"/>
        <w:shd w:fill="FFFFFF" w:val="clear"/>
        <w:spacing w:lineRule="exact" w:line="317"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сположены в границах городских поселений, а также средства от продажи права на</w:t>
      </w:r>
    </w:p>
    <w:p>
      <w:pPr>
        <w:pStyle w:val="Normal"/>
        <w:shd w:fill="FFFFFF" w:val="clear"/>
        <w:spacing w:lineRule="exact" w:line="317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договоров аренды указанных земельных участков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ab/>
        <w:t>поступлений     арендной     платы     за    земельные   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рогнозируется на 2017- 2019 годы в сумме 1031,6 тыс. руб., 1031,6 тыс. руб. и 1031,6 тыс. руб. соответственно.</w:t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от сдачи в аренду имущества, находящегося в оперативном</w:t>
      </w:r>
    </w:p>
    <w:p>
      <w:pPr>
        <w:pStyle w:val="Normal"/>
        <w:shd w:fill="FFFFFF" w:val="clear"/>
        <w:spacing w:lineRule="exact" w:line="322" w:before="0" w:after="0"/>
        <w:ind w:right="2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и органов управления городских поселений и созданных</w:t>
      </w:r>
    </w:p>
    <w:p>
      <w:pPr>
        <w:pStyle w:val="Normal"/>
        <w:shd w:fill="FFFFFF" w:val="clear"/>
        <w:spacing w:lineRule="exact" w:line="322" w:before="0" w:after="0"/>
        <w:ind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и учреждений (за исключением имущества муниципальных</w:t>
      </w:r>
    </w:p>
    <w:p>
      <w:pPr>
        <w:pStyle w:val="Normal"/>
        <w:shd w:fill="FFFFFF" w:val="clear"/>
        <w:spacing w:lineRule="exact" w:line="322" w:before="0" w:after="0"/>
        <w:ind w:right="2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и автономных учреждений)</w:t>
      </w:r>
    </w:p>
    <w:p>
      <w:pPr>
        <w:pStyle w:val="Normal"/>
        <w:shd w:fill="FFFFFF" w:val="clear"/>
        <w:spacing w:lineRule="exact" w:line="322" w:before="0" w:after="0"/>
        <w:ind w:right="2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58" w:right="2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анных поступлений в 2017 году планируется в сумме 295,7 тыс. руб., в 2018 году – 295,7 тыс. руб., и в 2019 году 295,7 тыс. руб.</w:t>
      </w:r>
    </w:p>
    <w:p>
      <w:pPr>
        <w:pStyle w:val="Normal"/>
        <w:shd w:fill="FFFFFF" w:val="clear"/>
        <w:spacing w:lineRule="exact" w:line="336" w:before="0" w:after="0"/>
        <w:ind w:left="58" w:right="2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17 году  250,0 тыс. рублей, в 2018 году – 250,0 тыс. рублей, в 2019 году – 250,0 тыс. рублей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296,5 тыс. рублей, в 2018 году – 296,5 тыс. рублей, в 2019 году – 296,5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6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доходы бюджета городских поселений от возврата бюджетными учреждениями остатков субсидий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 год  удельный вес субвенций 100,0 % от общего объема безвозмездных поступлений), в сравнении с ожидаемой оценкой текущего года уменьшение составит  1,8 % или на 5,6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7321,8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17582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17969,6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8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1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4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9,6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8955,1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9186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444,9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 расходы предусмотр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в сумме 250,9 тыс. рублей, в том числе, обеспечение мероприятий по капитальному ремонту многоквартирных домов и переселению граждан в сумме 250,9 тыс. рублей, из них , муниципальная адресная программа « Проведение капитального ремонта многоквартирных домов на территории муниципального образования «Мглинского городское поселение» на 2017 год  и на плановый период 2018 2019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одразделу  05 02 «Коммунальное хозяйство» в сумме 1001,3 тыс. рублей на мероприятия в области коммуналь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05 03 «Благоустройство» в сумме 7702,9 тыс. рублей в том числе,   уличное освещение – 2913,6 тыс. рублей, организация и содержание мест захоронения – 650,0 тыс. рублей, прочие мероприятия по благоустройству сельских поселений – 4139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Националь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 по данному разделу в 2017 году предусмотрены в сумме 7884,2 тыс. рублей. В рамках данного раздела расходы  предусмотрены на водное хозяйство ( мероприятия в области использования, охраны водных объектов и гидротехнических сооружений) в сумме 150,0 тыс. рублей, дорожное хозяйство (дорожные фонды) в сумме 7577,6 тыс. рублей.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301,9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296,3 тыс. рублей, или 98,1% к  исполнению 2016 года.  На 2018 год  они планируются в сумме   296,3 тыс. рублей, 2019 год – 296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увеличены в сравнении  с уровнем 2016 года на 49,1 тыс. рубблей  и  составляют 158,2 тыс. рублей,  в 2018 - 2019г расходы составят    158,2 тыс. рублей   и  158,2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11,6 тыс. рублей, или 0,1 % в общем объеме расходов. В 2017 году прогнозируется уменьшение объема финансирования  на 44,2 тыс. рублей или на 79,2 % по сравнению с  уточненным бюджетом на 01.12.2016 года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5 %, в 2018 году 0,5 %, в 2019 году 0,5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8,2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8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01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bCs/>
          <w:sz w:val="28"/>
          <w:szCs w:val="28"/>
        </w:rPr>
        <w:t xml:space="preserve">бюджете Мглинского город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>и плановый период 2018 и 2019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7:00Z</dcterms:created>
  <dc:creator>Соколова Елена Михайловна</dc:creator>
  <dc:description/>
  <cp:keywords/>
  <dc:language>en-US</dc:language>
  <cp:lastModifiedBy>Admin</cp:lastModifiedBy>
  <cp:lastPrinted>2016-12-26T10:13:00Z</cp:lastPrinted>
  <dcterms:modified xsi:type="dcterms:W3CDTF">2017-01-09T07:08:00Z</dcterms:modified>
  <cp:revision>19</cp:revision>
  <dc:subject/>
  <dc:title>ЗАКЛЮЧЕНИЕ</dc:title>
</cp:coreProperties>
</file>